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Российская Федерация              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8"/>
          <w:szCs w:val="28"/>
        </w:rPr>
        <w:t>Краснокосар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Краснокосар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5.12.2019 года. № 1/4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.Красные Косары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бюджете Краснокосаровского сельского поселения Мглинского</w:t>
      </w:r>
    </w:p>
    <w:p>
      <w:pPr>
        <w:pStyle w:val="Normal"/>
        <w:ind w:right="457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Брянской области на 2020 год и на плановый период 2021 и 2022 годов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раснокосаровского сельского поселения Мглинского муниципального района Брянской области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алее бюджета поселения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в сумме  3 227 913,</w:t>
      </w:r>
      <w:r>
        <w:rPr>
          <w:rFonts w:cs="Times New Roman" w:ascii="Times New Roman" w:hAnsi="Times New Roman"/>
          <w:color w:val="548DD4"/>
          <w:sz w:val="28"/>
          <w:szCs w:val="28"/>
        </w:rPr>
        <w:t>00 рублей, в том числе налоговые и неналоговые доходы в сумме 2 708 747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  <w:t>- общий объем расходов бюджета поселения в сумме  3 227 913,00</w:t>
      </w:r>
      <w:r>
        <w:rPr>
          <w:rFonts w:cs="Times New Roman" w:ascii="Times New Roman" w:hAnsi="Times New Roman"/>
          <w:sz w:val="28"/>
          <w:szCs w:val="28"/>
        </w:rPr>
        <w:t xml:space="preserve">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дефицит бюджета поселения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Краснокосаровского сельского поселения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поселения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оселения на 2021 год в сумме  3 351 876,00 рублей, в том числе  налоговые и неналоговые доходы  в сумме 2 829 247,00 рублей, и на 2022 год в сумме 3 648 073,00  рублей,  в том числе  налоговые и неналоговые доходы  в сумме 2 955 49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поселения на 2021 год в сумме              3 351 876,00 рублей,  и на 2022 год в сумме 3 648 073,00 рублей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Краснокосаровского сельского поселения на 1 января 2022 года в сумме 0,00 рублей и на 1 января 2023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Утвердить прогнозируемые доходы бюджета поселения на 2020 год и на плановый период   2021 и 2022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20 год и на плановый период 2021 и 2022 годов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 следующий порядок определения части прибыли муниципальных унитарных предприятий, подлежащий перечислению в доходы бюджета поселения: 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 доходов бюджета поселения согласно приложению 3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поселения - органов государственной власти Российской Федерации  согласно приложению 4 к настоящему решению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источников финансирования дефицита бюджета поселения согласно приложению 5 к  настоящему Решению. 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20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Краснокосаровской сельской администрации без внесения изменений в решения о бюджете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поселения на 2020 год и на плановый период 2021 и 2022 годов согласно приложению 6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и 2022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 расходов бюджета поселения по целевым статьям (муниципальным программам и непрограммным направлениям деятельности) группам видов расходов на 2020 год и на плановый период 2021 и 2022 годов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на исполнение публичных нормативных обязательств на 2020 год в сумме 0,00 рублей, на 2021 год 0,00 рублей, на 2022 год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 Утвердить объем межбюджетных трансфертов, получаемых из других бюджетов, на 2020 год в сумме 519 166,00 рублей, на 2021 год в сумме 522 629,00 рублей и на 2022 год в сумме 692 583,00 рублей.   </w:t>
      </w:r>
    </w:p>
    <w:p>
      <w:pPr>
        <w:pStyle w:val="Normal"/>
        <w:keepNext w:val="true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межбюджетных трансфертов, предоставляемых бюджету муниципального образования «Мглинский район» из бюджета  поселения, на 2020 год в сумме 4485,00 рублей, на 2021 год в сумме 4485,00 рублей и на 2022 год в сумме  4485,00 рублей.    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становить размер резервного фонда Краснокосаровской сельской администрации на 2020 год в сумме </w:t>
      </w:r>
      <w:r>
        <w:rPr>
          <w:rFonts w:cs="Times New Roman" w:ascii="Times New Roman" w:hAnsi="Times New Roman"/>
          <w:color w:val="548DD4"/>
          <w:sz w:val="28"/>
          <w:szCs w:val="28"/>
        </w:rPr>
        <w:t>10000,00 рублей, на 2021 год в сумме 10000,00 рублей, на 2022 год в сумме 100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5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точнение кодов бюджетной классификации расходов в рамках требований казначейского исполнения бюджета поселения,  а также в случае изменения Министерством финансов Российской Федерации и департаментом финансов Брянской области, Краснокосаровской сельской администраци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, что остатки средств бюджета поселения на начало текущего финансового года,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ой программы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3.Утвердить объем и структуру источников внутреннего финансирования  дефицита бюджета поселения   на 2020 год и плановый период 2021 и 2022 годов  согласно приложению 9 к настоящему Решению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Утвердить верхний предел муниципального внутреннего долга Краснокосаровского сельского поселения Мглинского муниципального района Брянской области по муниципальным гарантиям в валюте Российской Федерации на 1 января 2021 года в сумме 0,00 рублей, на 1 января 2022 года в сумме 0,00 рублей, на 1 января 2023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едельный  размер муниципального внутреннего долга Краснокосаровского сельского поселения на 2020 год в сумме 0,00 рублей, на 2021 год в сумме в сумме 0,00 рублей, на 2022 год 0,00 рублей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/>
      </w:pPr>
      <w:r>
        <w:rPr/>
        <w:t>15. Краснокосаровской сельской администрации  представлять в  Краснокосаровский сельский Совет народных депутатов и  Контрольно – счетную палату Мглинского района ежемесячно информацию об исполнении бюджета поселения в 2020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косаровской сельской администрации ежеквартально представлять в   Краснокосаровский сельский Совет народных депутатов и 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Настоящее решение вступает в силу  с 1 января 2020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Настоящее решение опубликовать в официальном издании «Муниципальный вестник» Краснокосаровского сельского посе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аснокосаровского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Н.П.Копонов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54:00Z</dcterms:created>
  <dc:creator>Аксёненко Артур</dc:creator>
  <dc:description/>
  <cp:keywords/>
  <dc:language>en-US</dc:language>
  <cp:lastModifiedBy>Kosary</cp:lastModifiedBy>
  <cp:lastPrinted>2020-01-12T13:20:00Z</cp:lastPrinted>
  <dcterms:modified xsi:type="dcterms:W3CDTF">2020-04-02T12:55:00Z</dcterms:modified>
  <cp:revision>64</cp:revision>
  <dc:subject/>
  <dc:title>закон об областном бюджете</dc:title>
</cp:coreProperties>
</file>